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bidi w:val="0"/>
        <w:jc w:val="right"/>
        <w:rPr>
          <w:i/>
          <w:i/>
          <w:iCs/>
        </w:rPr>
      </w:pPr>
      <w:r>
        <w:rPr>
          <w:i/>
          <w:iCs/>
        </w:rPr>
        <w:t>Проект решения Думы города Покачи</w:t>
      </w:r>
    </w:p>
    <w:p>
      <w:pPr>
        <w:pStyle w:val="Style22"/>
        <w:bidi w:val="0"/>
        <w:jc w:val="right"/>
        <w:rPr>
          <w:iCs/>
        </w:rPr>
      </w:pPr>
      <w:r>
        <w:rPr>
          <w:i/>
          <w:iCs/>
        </w:rPr>
        <w:t>вносится главой города Покачи</w:t>
      </w:r>
    </w:p>
    <w:p>
      <w:pPr>
        <w:pStyle w:val="Normal"/>
        <w:jc w:val="center"/>
        <w:rPr>
          <w:iCs/>
          <w:shd w:fill="AECF00" w:val="clear"/>
        </w:rPr>
      </w:pPr>
      <w:r>
        <w:rPr>
          <w:iCs/>
          <w:shd w:fill="AECF00" w:val="clear"/>
        </w:rPr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22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22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22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2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  <w:t>от _______________</w:t>
        <w:tab/>
        <w:tab/>
        <w:tab/>
        <w:tab/>
        <w:tab/>
        <w:t xml:space="preserve">               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453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бюджет города Покачи на 2023 год и на плановый период 2024 и 2025 годов, утвержденный решением Думы города Покачи от 14.12.2022 №118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решения Думы города Покачи «О внесении изменений в бюджет города Покачи на 2023 год и на плановый период 2024 и 2025 годов, утвержденный решением Думы города Покачи от 14.12.2022 №118», в соответствии с пунктом 2 части 1 статьи 19 Устава города Покачи, пунктом 1 части 5 статьи 4 Положения о бюджетном устройстве и бюджетном процессе в городе Покачи, утвержденного решением Думы города Покачи от 01.11.2017 №92, Дума города Покач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бюджет города Покачи на 2023 год и на плановый период 2024 и 2025 годов, утвержденный решением Думы города Покачи от 14.12.2022 №118 (газета «Покачёвский вестник» от 16.12.2022 №50, сетевое издание «ПокачиИнформ» </w:t>
      </w:r>
      <w:hyperlink r:id="rId3">
        <w:r>
          <w:rPr>
            <w:rStyle w:val="InternetLink"/>
            <w:sz w:val="26"/>
            <w:szCs w:val="26"/>
          </w:rPr>
          <w:t>http://vgazetepv.ru</w:t>
        </w:r>
      </w:hyperlink>
      <w:r>
        <w:rPr>
          <w:sz w:val="26"/>
          <w:szCs w:val="26"/>
        </w:rPr>
        <w:t xml:space="preserve">, 16.12.2022), с изменениями от 29.03.2023 №8 (газета «Покачёвский вестник» от 31.03.2023 №13, сетевое издание «ПокачиИнформ» </w:t>
      </w:r>
      <w:hyperlink r:id="rId4">
        <w:r>
          <w:rPr>
            <w:rStyle w:val="InternetLink"/>
            <w:sz w:val="26"/>
            <w:szCs w:val="26"/>
          </w:rPr>
          <w:t>http://vgazetepv.ru</w:t>
        </w:r>
      </w:hyperlink>
      <w:r>
        <w:rPr>
          <w:sz w:val="26"/>
          <w:szCs w:val="26"/>
        </w:rPr>
        <w:t xml:space="preserve">, 31.03.2023), от 04.05.2023 №27 (газета «Покачёвский вестник» от 05.05.2023 №18, сетевое издание «ПокачиИнформ» </w:t>
      </w:r>
      <w:hyperlink r:id="rId5">
        <w:r>
          <w:rPr>
            <w:rStyle w:val="InternetLink"/>
            <w:sz w:val="26"/>
            <w:szCs w:val="26"/>
          </w:rPr>
          <w:t>http://vgazetepv.ru</w:t>
        </w:r>
      </w:hyperlink>
      <w:r>
        <w:rPr>
          <w:sz w:val="26"/>
          <w:szCs w:val="26"/>
        </w:rPr>
        <w:t xml:space="preserve">, 05.05.2023), от 15.12.2023 №83 (газета «Покачёвский вестник» от 15.12.2023 №50, сетевое издание «ПокачиИнформ» </w:t>
      </w:r>
      <w:hyperlink r:id="rId6">
        <w:r>
          <w:rPr>
            <w:rStyle w:val="InternetLink"/>
            <w:sz w:val="26"/>
            <w:szCs w:val="26"/>
          </w:rPr>
          <w:t>http://vgazetepv.ru</w:t>
        </w:r>
      </w:hyperlink>
      <w:r>
        <w:rPr>
          <w:sz w:val="26"/>
          <w:szCs w:val="26"/>
        </w:rPr>
        <w:t xml:space="preserve">, 15.12.2023), следующие изменения: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ункт 1 статьи 1 бюджета города Покачи на 2023 год и на плановый период 2024 и 2025 годов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«1.Утвердить основные характеристики бюджета города Покачи на 2023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) общий объем доходов бюджета города Покачи в сумме 1 миллиард 944 миллиона 276 тысяч 925 рублей 07 копеек, в том числе без учета утвержденного объема безвозмездных поступлений и поступлений налоговых доходов по дополнительным нормативам отчислений в сумме 400 миллионов 691 тысяча 204 рубля 58 копеек, согласно приложению 1;</w:t>
      </w:r>
    </w:p>
    <w:p>
      <w:pPr>
        <w:pStyle w:val="Normal"/>
        <w:suppressAutoHyphens w:val="false"/>
        <w:overflowPunct w:val="true"/>
        <w:ind w:firstLine="708"/>
        <w:jc w:val="both"/>
        <w:rPr/>
      </w:pPr>
      <w:r>
        <w:rPr>
          <w:sz w:val="26"/>
          <w:szCs w:val="26"/>
        </w:rPr>
        <w:t xml:space="preserve">2) общий объем расходов бюджета города Покачи в сумме 1 миллиард 992 миллиона 550 тысяч 830 рублей 96 копеек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ефицит бюджета города Покачи в сумме 48 миллионов 273 тысячи 905 рублей 89 копеек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4) верхний предел муниципального внутреннего долга города Покачи на 01.01.2024 года в сумме 120 миллионов 900 тысяч рублей 00 копеек, в том числе верхний предел долга по муниципальным гарантиям 00 рублей 00 копеек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едельный объем муниципального долга города Покачи в сумме 400 миллионов 691 тысяча 204 рубля 58 копеек.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2) пункт 1 части 9 статьи 2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  <w:highlight w:val="magenta"/>
        </w:rPr>
      </w:pPr>
      <w:r>
        <w:rPr>
          <w:sz w:val="26"/>
          <w:szCs w:val="26"/>
        </w:rPr>
        <w:t>«1) на 2023 год в сумме 47 миллионов 796 тысяч 977 рублей 28 копеек согласно приложению 8;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сключить подпункт «б» пункта 1 части 10 статьи 2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4) приложение 1 «Доходы бюджета города Покачи на 2023 год» к бюджету города Покачи на 2023 год и на плановый период 2024 и 2025 годов изложить в новой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5)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2023 год» к бюджету города Покачи на 2023 год и на плановый период 2024 и 2025 годов изложи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6)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2023 год» к бюджету города Покачи на 2023 год и на плановый период 2024 и 2025 годов изложить в новой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7) приложение 4 «Распределение бюджетных ассигнований по разделам и подразделам классификации расходов бюджета города Покачи на 2023 год» к бюджету города Покачи на 2023 год и на плановый период 2024 и 2025 годов изложить в новой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8) приложение 5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на 2023 год» к бюджету города Покачи на 2023 год и на плановый период 2024 и 2025 годов изложить в новой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9) приложение 7 «Объем межбюджетных трансфертов, получаемых из других бюджетов бюджетной системы Российской Федерации на 2023 год» к бюджету города Покачи на 2023 год и на плановый период 2024 и 2025 годов изложить в новой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0) приложение 8 «Объем финансирования программ города Покачи на 2023 год» к бюджету города Покачи на 2023 год и на плановый период 2024 и 2025 годов изложить в новой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приложение 9 «</w:t>
      </w:r>
      <w:r>
        <w:rPr>
          <w:sz w:val="26"/>
          <w:szCs w:val="26"/>
          <w:lang w:eastAsia="ru-RU"/>
        </w:rPr>
        <w:t xml:space="preserve">Объем бюджетных инвестиций в форме капитальных вложений в объекты капитального строительства на 2023 год» </w:t>
      </w:r>
      <w:r>
        <w:rPr>
          <w:sz w:val="26"/>
          <w:szCs w:val="26"/>
        </w:rPr>
        <w:t>к бюджету города Покачи на 2023 год и на плановый период 2024 и 2025 годов изложить в новой редакции согласно приложению 8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приложение 10 «И</w:t>
      </w:r>
      <w:r>
        <w:rPr>
          <w:sz w:val="26"/>
          <w:szCs w:val="26"/>
          <w:lang w:eastAsia="ru-RU"/>
        </w:rPr>
        <w:t>сточники финансирования дефицита бюджета города Покачи на 2023 год» к бюджету города Покачи на 2023 год и на плановый период 2024 и 2025 годов изложить в новой редакции согласно приложению 9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) приложение 10.1 «И</w:t>
      </w:r>
      <w:r>
        <w:rPr>
          <w:sz w:val="26"/>
          <w:szCs w:val="26"/>
          <w:lang w:eastAsia="ru-RU"/>
        </w:rPr>
        <w:t>сточники финансирования дефицита бюджета города Покачи на плановый период 2024 и 2025 годов» к бюджету города Покачи на 2023 год и на плановый период 2024 и 2025 годов изложить в новой редакции согласно приложению 10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  <w:highlight w:val="magenta"/>
        </w:rPr>
      </w:pPr>
      <w:r>
        <w:rPr>
          <w:sz w:val="26"/>
          <w:szCs w:val="26"/>
        </w:rPr>
        <w:t>14) приложение 11 «П</w:t>
      </w:r>
      <w:r>
        <w:rPr>
          <w:sz w:val="26"/>
          <w:szCs w:val="26"/>
          <w:lang w:eastAsia="ru-RU"/>
        </w:rPr>
        <w:t>рограмма муниципальных внутренних заимствований города Покачи на 2023 год» к бюджету города Покачи на 2023 год и на плановый период 2024 и 2025 годов изложить в новой редакции согласно приложению 1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) приложение 11.1 «П</w:t>
      </w:r>
      <w:r>
        <w:rPr>
          <w:sz w:val="26"/>
          <w:szCs w:val="26"/>
          <w:lang w:eastAsia="ru-RU"/>
        </w:rPr>
        <w:t>рограмма муниципальных внутренних заимствований города Покачи на плановый период 2024 и 2025 годов» к бюджету города Покачи на 2023 год и на плановый период 2024 и 2025 годов изложить в новой редакции согласно приложению 1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  <w:highlight w:val="magenta"/>
        </w:rPr>
      </w:pPr>
      <w:r>
        <w:rPr>
          <w:sz w:val="26"/>
          <w:szCs w:val="26"/>
        </w:rPr>
        <w:t>16) приложение 12 «С</w:t>
      </w:r>
      <w:r>
        <w:rPr>
          <w:sz w:val="26"/>
          <w:szCs w:val="26"/>
          <w:lang w:eastAsia="ru-RU"/>
        </w:rPr>
        <w:t>труктура муниципального долга города Покачи на 2023 год» к бюджету города Покачи на 2023 год и на плановый период 2024 и 2025 годов изложить в новой редакции согласно приложению 1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) приложение 12.1 «С</w:t>
      </w:r>
      <w:r>
        <w:rPr>
          <w:sz w:val="26"/>
          <w:szCs w:val="26"/>
          <w:lang w:eastAsia="ru-RU"/>
        </w:rPr>
        <w:t>труктура муниципального долга города Покачи на плановый период 2024 и 2025 годов» к бюджету города Покачи на 2023 год и на плановый период 2024 и 2025 годов изложить в новой редакции согласно приложению 1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 в газете «Покачёвский вестник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4. Контроль за выполнением настоящего решения возложить на постоянную комиссию Думы города Покачи седьмого созыва по бюджету, налогам, финансовым вопросам и соблюдению законности (</w:t>
      </w:r>
      <w:r>
        <w:rPr>
          <w:bCs/>
          <w:color w:val="000000"/>
          <w:sz w:val="26"/>
          <w:szCs w:val="26"/>
        </w:rPr>
        <w:t>председатель Медведев Ю.И.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768"/>
      </w:tblGrid>
      <w:tr>
        <w:trPr>
          <w:trHeight w:val="172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города Покачи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6"/>
                <w:szCs w:val="26"/>
              </w:rPr>
              <w:t>Председатель Думы города Покачи</w:t>
            </w:r>
          </w:p>
        </w:tc>
      </w:tr>
      <w:tr>
        <w:trPr>
          <w:trHeight w:val="178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.Л. Таненко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А.С. Руденко</w:t>
            </w:r>
          </w:p>
        </w:tc>
      </w:tr>
      <w:tr>
        <w:trPr>
          <w:trHeight w:val="401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</w:tr>
    </w:tbl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число, месяц, год)</w:t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1">
    <w:name w:val="Содержимое фрейма"/>
    <w:basedOn w:val="TextBody"/>
    <w:qFormat/>
    <w:pPr/>
    <w:rPr/>
  </w:style>
  <w:style w:type="paragraph" w:styleId="Style22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gazetepv.ru/" TargetMode="External"/><Relationship Id="rId4" Type="http://schemas.openxmlformats.org/officeDocument/2006/relationships/hyperlink" Target="http://vgazetepv.ru/" TargetMode="External"/><Relationship Id="rId5" Type="http://schemas.openxmlformats.org/officeDocument/2006/relationships/hyperlink" Target="http://vgazetepv.ru/" TargetMode="External"/><Relationship Id="rId6" Type="http://schemas.openxmlformats.org/officeDocument/2006/relationships/hyperlink" Target="http://vgazetep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58:00Z</dcterms:created>
  <dc:creator>User</dc:creator>
  <dc:description/>
  <cp:keywords/>
  <dc:language>en-US</dc:language>
  <cp:lastModifiedBy>Беляева Екатерина Владимировна</cp:lastModifiedBy>
  <cp:lastPrinted>2023-12-04T12:18:00Z</cp:lastPrinted>
  <dcterms:modified xsi:type="dcterms:W3CDTF">2023-12-15T05:40:00Z</dcterms:modified>
  <cp:revision>160</cp:revision>
  <dc:subject/>
  <dc:title/>
</cp:coreProperties>
</file>